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 xml:space="preserve">   Банковская отчетность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>+--------------+-----------------------------------------------------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>|Код территории|                    Код кредитной организации (филиала)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ab/>
        <w:t>|  по ОКАТО    +----------------+---------------------+-----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>|              |    по ОКПО     |      основной       |   регистрационный   |      БИК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ab/>
        <w:t>|              |                |   государственный   |       номер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>|              |                |регистрационный номер|(/порядковый номер)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>+--------------+----------------+---------------------+---------------------+-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ab/>
        <w:t>|45            |17668185        |1027739199927        |      2853           |   044525683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>+--------------+----------------+---------------------+-----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>ОТЧЕТ ОБ УРОВНЕ ДОСТАТОЧНОСТИ КАПИТАЛА,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>ВЕЛИЧИНЕ РЕЗЕРВОВ НА ПОКРЫТИЕ СОМНИТЕЛЬНЫХ ССУД И ИНЫХ АКТИВОВ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</w:t>
        <w:tab/>
        <w:t>(публикуемая форма)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cs="Courier New" w:ascii="Courier New" w:hAnsi="Courier New"/>
          <w:sz w:val="12"/>
          <w:szCs w:val="12"/>
        </w:rPr>
        <w:t>по состоянию на  01.10.2011 года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ab/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Кредитной организации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Общество с Ограниченной Ответственностью Коммерческий банк Столичный Кредит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/ ООО КБ Столичный Кредит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Почтовый адрес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105005, г. Москва, Бауманская ул., д. 54, стр. 1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ab/>
        <w:t xml:space="preserve">                        Код формы по ОКУД 0409808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ab/>
        <w:t xml:space="preserve">                             Квартальная(Годовая)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Номер |            Наименование показателя                      |        Данные          |Прирост (+)/ |        Данные на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                                                         |       на начало        |снижение (-) |     отчетную  дату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строки|                                                         |       отчетного        |за отчетный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                                                         |         года           |  период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 1    |                          2                              |           3            |      4      |          5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    |Собственные средства (капитал), (тыс. руб.), всего,      |                266074.0|        18519|                284593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|      |в том числе:    </w:t>
        <w:tab/>
        <w:tab/>
        <w:t xml:space="preserve">                         |                        |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.1  |Уставный капитал кредитной организации,                  |                173450.0|            0|                173450.0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 xml:space="preserve">|      |в том числе:    </w:t>
        <w:tab/>
        <w:tab/>
        <w:t xml:space="preserve">                     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.1.1|Номинальная стоимость зарегистрированных обыкновенных    |                173450.0|            0|                173450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|      |акций (долей)    </w:t>
        <w:tab/>
        <w:tab/>
        <w:t xml:space="preserve">                         |                        |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.1.2|Номинальная стоимость зарегистрированных                 |                     0.0|            0|                     0.0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      |привилегированных акций                              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.2  |Собственные акции (доли), выкупленные                    |                     0.0|            0|                     0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у акционеров (участников)                                |                        |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.3  |Эмиссионный доход                                        |                     0.0|            0|                     0.0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.4  |Резервный фонд кредитной организации                     |                 42711.0|         5178|                 47889.0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.5  |Финансовый результат деятельности,принимаемый в расчет   |                  5164.0|        13340|                 18504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собственных средств (капитала):                      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.5.1|прошлых лет                                              |                  5164.0|        -4973|                   191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.5.2|отчетного года                                           |                     0.0|             |                 18313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.6  |Нематериальные активы                                    |                     0.0|            0|                     0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.7  |Субординированный кредит (займ, депозит,                 |                     0.0|            0|                     0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облигационный займ)                                  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.8  |Источники (часть источников) дополнительного капитала,   |                     0.0|            0|                     0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для формирования которых инвесторами использованы    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|      |ненадлежащие активы   </w:t>
        <w:tab/>
        <w:tab/>
        <w:t xml:space="preserve">                     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2    |Нормативное значение достаточности собственных средств   |                    10.0|      X      |                    10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|      |(капитала), (процентов)  </w:t>
        <w:tab/>
        <w:t xml:space="preserve">                     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3    |Фактическое значение достаточности собственных средств   |                    38.9|      X      |                    28.9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(капитала), (процентов)</w:t>
        <w:tab/>
        <w:t xml:space="preserve">                             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4    |Фактически сформированные резервы на возможные           |                 23825.0|         6634|                 30459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потери (тыс. руб.), всего,                           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в том числе:                                         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4.1  |по ссудам, ссудной и приравненной к ней задолженности    |                 23119.0|         5463|                 28582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4.2  |по иным активам, по которым существует риск понесения    |                    96.0|          101|                   197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потерь, и прочим потерям                             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4.3  |по условным обязательствам кредитного характера,         |                   610.0|         1070|                  1680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отраженным на внебалансовых счетах, и срочным сделкам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4.4  |под операции с резидентами офшорных зон                  |                     0.0|             |                     0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Раздел "Справочно":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. Формирование (доначисление) резерва на возможные потери по ссудам,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ссудной и приравненной к ней задолженности в отчетном периоде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(тыс. руб.), всего            112706, в том числе вследствие: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cs="Courier New" w:ascii="Courier New" w:hAnsi="Courier New"/>
          <w:sz w:val="12"/>
          <w:szCs w:val="12"/>
        </w:rPr>
        <w:t>-----------------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</w:t>
      </w:r>
      <w:r>
        <w:rPr>
          <w:rFonts w:cs="Courier New" w:ascii="Courier New" w:hAnsi="Courier New"/>
          <w:sz w:val="12"/>
          <w:szCs w:val="12"/>
        </w:rPr>
        <w:t>1.1. выдачи ссуд             109413;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</w:t>
      </w:r>
      <w:r>
        <w:rPr>
          <w:rFonts w:cs="Courier New" w:ascii="Courier New" w:hAnsi="Courier New"/>
          <w:sz w:val="12"/>
          <w:szCs w:val="12"/>
        </w:rPr>
        <w:t>-----------------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</w:t>
      </w:r>
      <w:r>
        <w:rPr>
          <w:rFonts w:cs="Courier New" w:ascii="Courier New" w:hAnsi="Courier New"/>
          <w:sz w:val="12"/>
          <w:szCs w:val="12"/>
        </w:rPr>
        <w:t>1.2. изменения качества ссуд              1114;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</w:t>
      </w:r>
      <w:r>
        <w:rPr>
          <w:rFonts w:cs="Courier New" w:ascii="Courier New" w:hAnsi="Courier New"/>
          <w:sz w:val="12"/>
          <w:szCs w:val="12"/>
        </w:rPr>
        <w:t>-----------------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</w:t>
      </w:r>
      <w:r>
        <w:rPr>
          <w:rFonts w:cs="Courier New" w:ascii="Courier New" w:hAnsi="Courier New"/>
          <w:sz w:val="12"/>
          <w:szCs w:val="12"/>
        </w:rPr>
        <w:t>1.3. изменения официального курса иностранной валюты по отношению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</w:t>
      </w:r>
      <w:r>
        <w:rPr>
          <w:rFonts w:cs="Courier New" w:ascii="Courier New" w:hAnsi="Courier New"/>
          <w:sz w:val="12"/>
          <w:szCs w:val="12"/>
        </w:rPr>
        <w:t>к рублю, установленного Банком России                41;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>-----------------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</w:t>
      </w:r>
      <w:r>
        <w:rPr>
          <w:rFonts w:cs="Courier New" w:ascii="Courier New" w:hAnsi="Courier New"/>
          <w:sz w:val="12"/>
          <w:szCs w:val="12"/>
        </w:rPr>
        <w:t>1.4. иных причин                2138.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</w:t>
      </w:r>
      <w:r>
        <w:rPr>
          <w:rFonts w:cs="Courier New" w:ascii="Courier New" w:hAnsi="Courier New"/>
          <w:sz w:val="12"/>
          <w:szCs w:val="12"/>
        </w:rPr>
        <w:t>-----------------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. Восстановление (уменьшение) резерва на возможные потери по ссудам,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cs="Courier New" w:ascii="Courier New" w:hAnsi="Courier New"/>
          <w:sz w:val="12"/>
          <w:szCs w:val="12"/>
        </w:rPr>
        <w:t>ссудной и приравненной к ней задолженности в отчетном периоде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cs="Courier New" w:ascii="Courier New" w:hAnsi="Courier New"/>
          <w:sz w:val="12"/>
          <w:szCs w:val="12"/>
        </w:rPr>
        <w:t>(тыс. руб.), всего             107243, в том числе вследствие: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</w:t>
      </w:r>
      <w:r>
        <w:rPr>
          <w:rFonts w:cs="Courier New" w:ascii="Courier New" w:hAnsi="Courier New"/>
          <w:sz w:val="12"/>
          <w:szCs w:val="12"/>
        </w:rPr>
        <w:t>------------------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</w:t>
      </w:r>
      <w:r>
        <w:rPr>
          <w:rFonts w:cs="Courier New" w:ascii="Courier New" w:hAnsi="Courier New"/>
          <w:sz w:val="12"/>
          <w:szCs w:val="12"/>
        </w:rPr>
        <w:t>2.1. списания безнадежных ссуд                0;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</w:t>
      </w:r>
      <w:r>
        <w:rPr>
          <w:rFonts w:cs="Courier New" w:ascii="Courier New" w:hAnsi="Courier New"/>
          <w:sz w:val="12"/>
          <w:szCs w:val="12"/>
        </w:rPr>
        <w:t>-----------------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</w:t>
      </w:r>
      <w:r>
        <w:rPr>
          <w:rFonts w:cs="Courier New" w:ascii="Courier New" w:hAnsi="Courier New"/>
          <w:sz w:val="12"/>
          <w:szCs w:val="12"/>
        </w:rPr>
        <w:t>2.2. погашения ссуд             96952;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</w:t>
      </w:r>
      <w:r>
        <w:rPr>
          <w:rFonts w:cs="Courier New" w:ascii="Courier New" w:hAnsi="Courier New"/>
          <w:sz w:val="12"/>
          <w:szCs w:val="12"/>
        </w:rPr>
        <w:t>-----------------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</w:t>
      </w:r>
      <w:r>
        <w:rPr>
          <w:rFonts w:cs="Courier New" w:ascii="Courier New" w:hAnsi="Courier New"/>
          <w:sz w:val="12"/>
          <w:szCs w:val="12"/>
        </w:rPr>
        <w:t>2.3. изменения качества ссуд              5323;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</w:t>
      </w:r>
      <w:r>
        <w:rPr>
          <w:rFonts w:cs="Courier New" w:ascii="Courier New" w:hAnsi="Courier New"/>
          <w:sz w:val="12"/>
          <w:szCs w:val="12"/>
        </w:rPr>
        <w:t>------------------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</w:t>
      </w:r>
      <w:r>
        <w:rPr>
          <w:rFonts w:cs="Courier New" w:ascii="Courier New" w:hAnsi="Courier New"/>
          <w:sz w:val="12"/>
          <w:szCs w:val="12"/>
        </w:rPr>
        <w:t>2.4. изменения официального курса иностранной валюты по отношению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</w:t>
      </w:r>
      <w:r>
        <w:rPr>
          <w:rFonts w:cs="Courier New" w:ascii="Courier New" w:hAnsi="Courier New"/>
          <w:sz w:val="12"/>
          <w:szCs w:val="12"/>
        </w:rPr>
        <w:t>к рублю, установленного Банком России                 1;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>------------------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</w:t>
      </w:r>
      <w:r>
        <w:rPr>
          <w:rFonts w:cs="Courier New" w:ascii="Courier New" w:hAnsi="Courier New"/>
          <w:sz w:val="12"/>
          <w:szCs w:val="12"/>
        </w:rPr>
        <w:t>2.5. иных причин              4967.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</w:t>
      </w:r>
      <w:r>
        <w:rPr>
          <w:rFonts w:cs="Courier New" w:ascii="Courier New" w:hAnsi="Courier New"/>
          <w:sz w:val="12"/>
          <w:szCs w:val="12"/>
        </w:rPr>
        <w:t>-----------------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Заместитель Председателя Правления                          Малышева Е.В.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 xml:space="preserve"> М.П.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Главный бухгалтер                                           Петрушина Т. И.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Исполнитель Петрушина Т. И.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Телефон:(495) 795-07-6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24.10.2011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Контрольная сумма  ф.0409808 :25740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Справочно :6598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Версия файла описателей(.PAK):03.10.2011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sectPr>
      <w:type w:val="nextPage"/>
      <w:pgSz w:w="11906" w:h="16838"/>
      <w:pgMar w:left="13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0:55:00Z</dcterms:created>
  <dc:creator>Morozov Andrey</dc:creator>
  <dc:description/>
  <dc:language>en-US</dc:language>
  <cp:lastModifiedBy>Morozov Andrey</cp:lastModifiedBy>
  <dcterms:modified xsi:type="dcterms:W3CDTF">2011-10-25T10:55:00Z</dcterms:modified>
  <cp:revision>2</cp:revision>
  <dc:subject/>
  <dc:title/>
</cp:coreProperties>
</file>