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8"/>
        <w:gridCol w:w="2698"/>
        <w:gridCol w:w="2268"/>
        <w:gridCol w:w="1701"/>
      </w:tblGrid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 по ОКАТО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widowControl w:val="false"/>
              <w:autoSpaceDE w:val="false"/>
              <w:bidi w:val="0"/>
              <w:spacing w:before="240" w:after="0"/>
              <w:jc w:val="center"/>
              <w:rPr/>
            </w:pPr>
            <w:r>
              <w:rPr/>
              <w:t>Код кредитной организации (филиала)</w:t>
            </w:r>
          </w:p>
        </w:tc>
      </w:tr>
      <w:tr>
        <w:trPr>
          <w:trHeight w:val="115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Б ОБЯЗАТЕЛЬНЫХ НОРМАТИВАХ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состоянию на 1 января   2012  г.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Код формы по ОКУД 0409813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Годовая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>в процентах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23"/>
        <w:gridCol w:w="1519"/>
        <w:gridCol w:w="1655"/>
        <w:gridCol w:w="613"/>
        <w:gridCol w:w="1478"/>
        <w:gridCol w:w="586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у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ыдущу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38.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достаточност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питала) небанковско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й организации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ей право н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водо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средств без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банковских счето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вязанных с ними иных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х операций (Н1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71.2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79.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87.7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90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12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81.9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44.9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25.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.0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.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размера крупных кредитных рисков (Н7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80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152.7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>98.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олей) других юридических лиц (Н12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5.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к сумме обязательств РНКО (Н1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достаточности собственных средств (капитала) небанковско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й организации, имеющей право на осуществление переводов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инимального соотношения размера ипотечного покрытия и объема эмиссии облигаций с ипотечным покрытие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18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GothicBookC">
    <w:altName w:val="Courier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" w:hAnsi="FranklinGothicBookC;Courier" w:eastAsia="Times New Roman;Times New Roman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9:00Z</dcterms:created>
  <dc:creator>Morozov Andrey</dc:creator>
  <dc:description/>
  <dc:language>en-US</dc:language>
  <cp:lastModifiedBy>Morozov Andrey</cp:lastModifiedBy>
  <dcterms:modified xsi:type="dcterms:W3CDTF">2012-04-17T11:40:00Z</dcterms:modified>
  <cp:revision>1</cp:revision>
  <dc:subject/>
  <dc:title/>
</cp:coreProperties>
</file>