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ДВИЖЕНИИ ДЕНЕЖНЫХ СРЕДСТВ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>за 2011  г.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отчетный год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од формы по ОКУД 0409814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Годовая</w:t>
      </w:r>
    </w:p>
    <w:p>
      <w:pPr>
        <w:pStyle w:val="Normal"/>
        <w:spacing w:before="0" w:after="0"/>
        <w:jc w:val="center"/>
        <w:rPr/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тыс. руб.</w:t>
      </w:r>
    </w:p>
    <w:p>
      <w:pPr>
        <w:pStyle w:val="Normal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8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ме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енежные потоки з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енежные потоки за предыду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щий отчет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ери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71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4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74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6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93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91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6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86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93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01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6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27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5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1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2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243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190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Расход (возмещение)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85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40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2158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1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57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29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7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судн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641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828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прочим акти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77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45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27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8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92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9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239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28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3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9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787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74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48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8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45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77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Чистые денежные средства, полученные от (использованные в) финансов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4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5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рирост (использование) денежных средств и их эквивал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837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8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82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80113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244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8254</w:t>
            </w:r>
          </w:p>
        </w:tc>
      </w:tr>
    </w:tbl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GothicBookC">
    <w:altName w:val="Courier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pacing w:val="-15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" w:hAnsi="FranklinGothicBookC;Courier" w:eastAsia="Times New Roman;Times New Roman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0:00Z</dcterms:created>
  <dc:creator>Morozov Andrey</dc:creator>
  <dc:description/>
  <dc:language>en-US</dc:language>
  <cp:lastModifiedBy>Morozov Andrey</cp:lastModifiedBy>
  <dcterms:modified xsi:type="dcterms:W3CDTF">2012-04-17T11:41:00Z</dcterms:modified>
  <cp:revision>1</cp:revision>
  <dc:subject/>
  <dc:title/>
</cp:coreProperties>
</file>