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УРОВНЕ ДОСТАТОЧНОСТИ КАПИТАЛА,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ИЧИНЕ РЕЗЕРВОВ НА ПОКРЫТИЕ СОМНИТЕЛЬНЫХ ССУД И ИНЫХ АКТИВОВ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остоянию на  1-ое января 2012 г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b/>
          <w:b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Tabl"/>
        <w:rPr>
          <w:spacing w:val="0"/>
        </w:rPr>
      </w:pPr>
      <w:r>
        <w:rPr>
          <w:spacing w:val="0"/>
        </w:rPr>
        <w:t xml:space="preserve">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8</w:t>
      </w:r>
    </w:p>
    <w:p>
      <w:pPr>
        <w:pStyle w:val="Balans"/>
        <w:spacing w:lineRule="auto" w:line="240" w:before="0" w:after="120"/>
        <w:jc w:val="right"/>
        <w:rPr/>
      </w:pPr>
      <w:r>
        <w:rPr/>
        <w:t>Квартальная (Годовая)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+) 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(-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07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6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17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7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88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47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63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7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47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44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8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.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82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44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36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1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523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88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2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дел «Справочно»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 Формирование (доначисление) резерва на возможные потери по ссудам, ссудной и приравненной к ней задолженности в отчетном периоде (тыс. руб.), всего   181452, в том числе вследствие: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1. выдачи ссуд  176883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2. изменения качества ссуд   2267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, 43 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4. иных причин  2259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Восстановление (уменьшение) резерва на возможные потери по ссудам, ссудной и приравненной к ней задолженности в отчетном периоде (тыс. руб.), всего  196689, в том числе вследствие: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1. списания безнадежных ссуд  4406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2. погашения ссуд  170272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3. изменения качества ссуд 14432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, 7;</w:t>
      </w:r>
    </w:p>
    <w:p>
      <w:pPr>
        <w:pStyle w:val="Normal"/>
        <w:widowControl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5. иных причин  7572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FranklinGothicBookC">
    <w:altName w:val="Courier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Style15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" w:hAnsi="FranklinGothicBookC;Courier" w:eastAsia="Times New Roman;Times New Roman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8:00Z</dcterms:created>
  <dc:creator>Morozov Andrey</dc:creator>
  <dc:description/>
  <dc:language>en-US</dc:language>
  <cp:lastModifiedBy>Morozov Andrey</cp:lastModifiedBy>
  <dcterms:modified xsi:type="dcterms:W3CDTF">2012-04-17T11:39:00Z</dcterms:modified>
  <cp:revision>1</cp:revision>
  <dc:subject/>
  <dc:title/>
</cp:coreProperties>
</file>