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9 месяцев 2011 года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78503|                   5167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9878|                    758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68625|                   4409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14961|                   1041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0|                      6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6978|                    683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7983|                    3521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63542|                   4125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-130|                    -18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-88|                     -3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63412|                   41067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ценными бумагами, оцениваемы-|                    -605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12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-19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14649|                   14242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-251|                   -1444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18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60869|                   4581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6944|                    7849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-6501|                   -3342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5532|                    2185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130172|                   90669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 95895|                   81906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34277|                    876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Начисленные (уплаченные) налоги                          |                   11778|                    628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22499|                    2483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22499|                    2483|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(495) 795-07-6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4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Контрольная сумма            :3000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ерсия файла описателей(.PAK):03.10.2011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___________________________________________________________________________________________________________________</w:t>
      </w:r>
    </w:p>
    <w:p>
      <w:pPr>
        <w:pStyle w:val="Style16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  <w:r>
        <w:rPr>
          <w:rFonts w:cs="Courier New" w:ascii="Courier New" w:hAnsi="Courier New"/>
          <w:sz w:val="10"/>
          <w:szCs w:val="10"/>
        </w:rPr>
        <w:t>ОТЧЕТ О ПРИБЫЛЯХ И УБЫТКАХ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                                         </w:t>
      </w:r>
      <w:r>
        <w:rPr>
          <w:rFonts w:cs="Courier New" w:ascii="Courier New" w:hAnsi="Courier New"/>
          <w:sz w:val="10"/>
          <w:szCs w:val="10"/>
        </w:rPr>
        <w:t>за  9 месяцев 2011 года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  <w:r>
        <w:rPr>
          <w:rFonts w:cs="Courier New" w:ascii="Courier New" w:hAnsi="Courier New"/>
          <w:sz w:val="10"/>
          <w:szCs w:val="10"/>
        </w:rPr>
        <w:t>Почтовый адрес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0"/>
          <w:szCs w:val="10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Процентные доходы, всего, |                   78503|                   5167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1.От размещения средств в |                    9878|                    758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2.От ссуд, предоставленных|                   68625|                   4409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Процентные расходы, всего,|                   14961|                   1041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1.По привлеченным средства|                       0|                      67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2.По привлеченным средства|                    6978|                    683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.3.По выпущенным долговым о|                    7983|                    352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3.Чистые процентные доходы (|                   63542|                   4125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Изменение резерва на возм.|                    -130|                    -1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4.1.Изменение резерва на воз|                     -88|                     -3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5.Чистые процентные доходы (|                   63412|                   4106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6.Чистые доходы от операций |                    -605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 ценными бумагами, оценива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7.Чистые доходы от операций |                      12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 ценными бумагами,  имеющи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8.Чистые доходы от операций |                     -19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 ценными бумагами, удержив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9.Чистые доходы от операций |                   14649|                   142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0.Чистые доходы от переоцен|                    -251|                   -14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1.Доходы от участия в капит|                      18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ле других юридических лиц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2.Комиссионные доходы      |                   60869|                   4581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3.Комиссионные расходы     |                    6944|                    784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6.Изменение резерва по проч|                   -6501|                   -334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7.Прочие операционные доход|                    5532|                    21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8.Чистые доходы (расходы)  |                  130172|                   9066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19.Операционные расходы     |                   95895|                   8190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0.Прибыль (убыток) до налог|                   34277|                    876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1.Начисленные (уплаченные) |                   11778|                    628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2.Прибыль (убыток) после на|                   22499|                    24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24.Неиспользованная прибыль |                   22499|                    24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16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Контрольная сумма            :30005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13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54:00Z</dcterms:created>
  <dc:creator>Morozov Andrey</dc:creator>
  <dc:description/>
  <dc:language>en-US</dc:language>
  <cp:lastModifiedBy>Morozov Andrey</cp:lastModifiedBy>
  <dcterms:modified xsi:type="dcterms:W3CDTF">2011-10-25T10:54:00Z</dcterms:modified>
  <cp:revision>2</cp:revision>
  <dc:subject/>
  <dc:title/>
</cp:coreProperties>
</file>